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hanging="0"/>
        <w:outlineLvl w:val="0"/>
        <w:rPr/>
      </w:pPr>
      <w:r>
        <w:rPr>
          <w:rFonts w:cs="Arial" w:ascii="Arial" w:hAnsi="Arial"/>
          <w:b/>
        </w:rPr>
        <w:t>2022. február 23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</w:t>
        <w:tab/>
      </w:r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, Városi Könyvtár és Muzeális Gyűjtemény 2023. évi szolgáltatási és munkaterve 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  <w:tab/>
      </w:r>
      <w:r>
        <w:rPr>
          <w:rFonts w:cs="Arial" w:ascii="Arial" w:hAnsi="Arial"/>
        </w:rPr>
        <w:t>Hermann Katalin igazgató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 xml:space="preserve"> Emberi Erőforrások Bizottság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sztelt Képviselő-testület!</w:t>
      </w:r>
    </w:p>
    <w:p>
      <w:pPr>
        <w:pStyle w:val="Normal"/>
        <w:autoSpaceDE w:val="false"/>
        <w:spacing w:lineRule="auto" w:line="360" w:before="240" w:after="240"/>
        <w:jc w:val="both"/>
        <w:rPr>
          <w:rStyle w:val="Appleconvertedspace"/>
          <w:rFonts w:ascii="Arial" w:hAnsi="Arial" w:cs="Arial"/>
          <w:b/>
          <w:b/>
          <w:bCs/>
          <w:shd w:fill="FFFFFF" w:val="clear"/>
        </w:rPr>
      </w:pPr>
      <w:r>
        <w:rPr>
          <w:rStyle w:val="Appleconvertedspace"/>
          <w:rFonts w:cs="Arial" w:ascii="Arial" w:hAnsi="Arial"/>
          <w:b/>
          <w:bCs/>
          <w:shd w:fill="FFFFFF" w:val="clear"/>
        </w:rPr>
        <w:t xml:space="preserve">Hivatkozva a 20/2018.(VII.9.) számú EMMI rendeletre, a Képviselő-testület elé tárom intézményünk 2023. évi munkatervét melynek részét képezi a szolgáltatási terv is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A közművelődési alapszolgáltatások, valamint a közművelődési intézmények és a közösség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színterek követelményeiről szóló 20/2018.(VII. 9.) EMMI rendelet (továbbiakban rendelet) 3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§- alapján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„</w:t>
      </w:r>
      <w:r>
        <w:rPr>
          <w:rFonts w:cs="Arial" w:ascii="Arial" w:hAnsi="Arial"/>
          <w:shd w:fill="FFFFFF" w:val="clear"/>
        </w:rPr>
        <w:t>3. § (1) A feladatellátó az általa nyújtott közművelődési alapszolgáltatás megszervezéséhe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éves szolgáltatási tervet készít a tárgyév március 1-jéi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(2) Az éves szolgáltatási terv tartalmazz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a) a biztosított közművelődési alapszolgáltatások keretében tervezett közösségi programok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tevékenységek és folyamatok (a továbbiakban együtt: közösségi tevékenység) megnevezését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b) a közösségi tevékenység céljának rövid leírását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c) az egyes közösségi tevékenységek közművelődési alapszolgáltatásokba való besorolását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azzal, hogy minden egyes közösségi tevékenység csak egy alapszolgáltatásba sorolható be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d) a közösségi tevékenység rendszerességét vagy tervezett időpontját és a résztvevők tervezett számát, valamin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e) a helyi lakosság közösségi tevékenységek megtervezésében, megvalósításában é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értékelésében való részvételének módjai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(5) A feladatellátó az éves szolgáltatási tervet a feladatellátás helyén, továbbá a közművelődési intézményben vagy a közösségi színtérben, illetve a helyben szokásos módon közzéteszi legkésőbb a fenntartói jóváhagyást követő 15 napon belül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(6) Közművelődési intézmény esetében az éves szolgáltatási terv a közművelődési intézmény éves munkatervének részét képezi.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  <w:t>A Gróf I Festetics György Művelődési Központ, Városi Könyvtár és Muzeális Gyűjtemény a fentiek szerint elkészített, 2023. évi munkaterve az előterjesztés mellékletét képezi az alábbiak szerin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1.számú melléklet: Éves Munkaterv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2.számú melléklet: Szolgáltatási terv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3. számú melléklet: Programterv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4.számú melléklet: Az intézmény szakmai szervezeti egységei szakfeladati besorolások és az  általuk végzett, tervezett tevékenységek ismertetés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Az Intézményvezető által készített éves szolgáltatási tervet - a fenntartó elfogadási záradékkal látja el-, ezt követően az Intézményvezetőnek a rendeletben foglaltak szerint közzé kell ten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Kérem a Tisztelt Képviselő-testületet az előterjesztés megvitatására és a döntés meghozatalára. A döntés egyszerű szótöbbséget igényel.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shd w:fill="FFFFFF" w:val="clear"/>
        </w:rPr>
        <w:t> </w:t>
      </w:r>
      <w:r>
        <w:rPr>
          <w:rFonts w:cs="Arial" w:ascii="Arial" w:hAnsi="Arial"/>
          <w:bCs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shd w:fill="FFFFFF" w:val="clear"/>
        </w:rPr>
        <w:t xml:space="preserve">, Városi Könyvtár és Muzeális Gyűjtemény 2023. évi munkatervét – a benne foglalt szolgáltatási tervvel – </w:t>
      </w:r>
      <w:r>
        <w:rPr>
          <w:rFonts w:cs="Arial" w:ascii="Arial" w:hAnsi="Arial"/>
        </w:rPr>
        <w:t>a csatolt melléklet szerint elfogadj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Hermann Katalin igazgató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azonnal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27431216"/>
      <w:bookmarkEnd w:id="0"/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rmann Katali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vezet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jegyzé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27431216"/>
      <w:bookmarkStart w:id="2" w:name="_Hlk127431216"/>
      <w:bookmarkEnd w:id="2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ScalaSans" w:hAnsi="ScalaSans" w:cs="ScalaSans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ScalaSans" w:hAnsi="ScalaSans" w:cs="ScalaSans"/>
                        <w:spacing w:val="7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14:00Z</dcterms:created>
  <dc:creator>Hévíz Város Önkormányzat Polgármesteri Hivatal</dc:creator>
  <dc:description/>
  <cp:keywords/>
  <dc:language>en-US</dc:language>
  <cp:lastModifiedBy>Dr. Tüske Róbert</cp:lastModifiedBy>
  <cp:lastPrinted>2014-11-13T11:06:00Z</cp:lastPrinted>
  <dcterms:modified xsi:type="dcterms:W3CDTF">2023-02-16T08:14:00Z</dcterms:modified>
  <cp:revision>2</cp:revision>
  <dc:subject/>
  <dc:title>Iktatószám:</dc:title>
</cp:coreProperties>
</file>